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How Online Library Works?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  <w:t xml:space="preserve">    </w:t>
      </w: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>Welcome Pag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Step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Login As Admi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dmin Username : admi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dmin Password: admi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n filling Incorrect Detail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n filling Correct Detai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dmin can create staff as follow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dmin can browse staff detai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dmin can delete any staff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n browse book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n delete any book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n update the information of the book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ill all fields after that it will look alike a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 Log in as library member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eaving fields blank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n filling Incorrect detai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n filling correct Detai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ember can search book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n issue book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7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ther the id of book to be issued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8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Normal visitors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n see the book detail and can see the about u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9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an contact through contact us link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2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  <w:t>Good Luc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hi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43:00Z</dcterms:created>
  <dc:creator>RISHI KUMAR</dc:creator>
  <dc:description/>
  <dc:language>en-US</dc:language>
  <cp:lastModifiedBy>RISHI KUMAR</cp:lastModifiedBy>
  <dcterms:modified xsi:type="dcterms:W3CDTF">2012-12-20T07:06:00Z</dcterms:modified>
  <cp:revision>1</cp:revision>
  <dc:subject/>
  <dc:title/>
</cp:coreProperties>
</file>